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ДО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.председателя постоянной комиссии Совета депутатов Зубковского сельсовета Краснозерского района по бюджету, сельскохозяйственным, экологическим вопросам Ротфус Елены Викторовны на внеочередной 64-ую  сессию шестого созыва 17.01.2024 года по вопросу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 внесении изменений и дополнений в Решение очередной шестьдесят третьей  сессии Совета депутатов Зубковского сельсовета от 22.12.2023г. “О бюджете Зубковского  сельсовета  Краснозерского района Новосибирской области на 2024 год и плановый период 2025 и 2026годов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депутат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и проекты решений по данным вопросам поступили на рассмотрение постоянной комиссии  17.01.2024 года, и были рассмотрены на совместном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и ПК  17.01.2024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седании ПК была заслушана по данным вопросам глава Зубковского сельсовета Синегубова Татьяна Юрьевна.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ороны членов ПК были заданы вопросы, уточнения на которые даны отв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миссия предлагает депутатам, представленный администрацией проект решения сессии о внесении изменений и дополнений в Решение очередной шестьдесят третьей сессии Совета депутатов Зубковского сельсовета от 22.12.2023г. “О бюджете Зубковского  сельсовета  Краснозерского района Новосибирской области на 2024 год и плановый период 2025 и 2026годов”,  принять за осн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.председателя постоянной комисс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Зубков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зерского района Новосибирской области                       Е.В.Ротфус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7:17:00Z</dcterms:created>
  <dc:creator>User</dc:creator>
  <dc:description/>
  <cp:keywords/>
  <dc:language>en-US</dc:language>
  <cp:lastModifiedBy>Специалист</cp:lastModifiedBy>
  <cp:lastPrinted>2024-01-28T17:13:00Z</cp:lastPrinted>
  <dcterms:modified xsi:type="dcterms:W3CDTF">2024-01-28T10:13:00Z</dcterms:modified>
  <cp:revision>111</cp:revision>
  <dc:subject/>
  <dc:title/>
</cp:coreProperties>
</file>