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ЗУБ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НОВОСИБИ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шес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.01.2024г                                                                                  с.Зуб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овало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ЛАМЕНТ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очередной шестьдесят четвертой сессии  Совета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ковского сельсовета  Краснозер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первому вопросу                        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ыступления                                     3  мин</w:t>
      </w:r>
    </w:p>
    <w:p>
      <w:pPr>
        <w:pStyle w:val="Normal"/>
        <w:jc w:val="center"/>
        <w:rPr/>
      </w:pPr>
      <w:r>
        <w:rPr>
          <w:sz w:val="28"/>
          <w:szCs w:val="28"/>
        </w:rPr>
        <w:t>Справки                                           3-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ДЕПУТАТОВ ПРИСУТСТВУЮЩИХ  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4-ой  СЕССИИ  СОВЕТА ДЕПУТАТОВ  ЗУБКОВСКОГО 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чук С.Н., Зеленков А.А., Левишко Н.Н., Хворостова Т.В., Красносельская Е.А., Ротфус Е.В., Схоменко А.С. , Шемелев А.М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numPr>
          <w:ilvl w:val="7"/>
          <w:numId w:val="2"/>
        </w:numPr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ДЕПУТАТОВ ПРИСУТСТВУЮЩИХ  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4-ой СЕССИИ  СОВЕТА ДЕПУТАТОВ  ЗУБК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528"/>
        <w:gridCol w:w="302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Сергей Николае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ова Татьяна Владимир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менко Александр Сергее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ов Александр Александ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шко Неля Никола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фус Елена Виктор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ая Елена Алексе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лев Андрей Михайл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12:00Z</dcterms:created>
  <dc:creator>Admin</dc:creator>
  <dc:description/>
  <cp:keywords/>
  <dc:language>en-US</dc:language>
  <cp:lastModifiedBy>Специалист</cp:lastModifiedBy>
  <cp:lastPrinted>2024-01-28T16:57:00Z</cp:lastPrinted>
  <dcterms:modified xsi:type="dcterms:W3CDTF">2024-01-28T09:57:00Z</dcterms:modified>
  <cp:revision>84</cp:revision>
  <dc:subject/>
  <dc:title>СОВЕТ ДЕПУТАТОВ ЗУБКОВСКОГО СЕЛЬСОВЕТА</dc:title>
</cp:coreProperties>
</file>