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ВЕТ ДЕПУТАТОВ ЗУБКОВСКОГО  СЕЛЬСОВЕТА  КРАСНОЗЕРСКОГО РАЙОНА НОВОСИБИРСКОЙ ОБЛА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внеочередной шестьдесят четвертой  сесси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17.01. 2024 г.</w:t>
        <w:tab/>
        <w:t xml:space="preserve">                                                               с.Зубково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дминистрация Зубковского сельсовета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абинет Главы Зубковского сельсовета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о депутатов – 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овало –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овало на сессии –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ссии присутствовали: Глава Зубковского сельсовета Краснозерского района Новосибирской области Синегубова Татьяна Юрьевна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и дополнений в Решение очередной шестьдесят третьей сессии Совета депутатов Зубковского сельсовета от 22.12.2023 г. “О бюджете Зубковского  сельсовета  Краснозерского района Новосибирской области на 2024 год и плановый период 2025 и 2026 годов”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кладывает: Глава Зубковского сельсовета – Татьяна Юрьевна Синегуб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очередной тридцатой сессии Совета депутатов Зубковского сельсовета от 23.12.2022 г. “О бюджете Зубковского  сельсовета  Краснозерского района Новосибирской области на 2023 год и плановый период 2024 и 2025 годов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у Зубковского сельсовета Краснозерского района Новосибирской области Синегубову Татьяну Юрьевну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И: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принять. 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голосования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проголосовало------------------ 8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-------------------------------- ни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ось»----------------------- ни о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убк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е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С.Н.Ковальчук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648" w:hanging="0"/>
              <w:jc w:val="right"/>
              <w:rPr/>
            </w:pPr>
            <w:r>
              <w:rPr>
                <w:sz w:val="28"/>
                <w:szCs w:val="28"/>
              </w:rPr>
              <w:t>Секретарь Совета депутатов</w:t>
            </w:r>
          </w:p>
          <w:p>
            <w:pPr>
              <w:pStyle w:val="Normal"/>
              <w:ind w:left="64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убк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  <w:p>
            <w:pPr>
              <w:pStyle w:val="Normal"/>
              <w:ind w:left="648" w:hanging="0"/>
              <w:jc w:val="right"/>
              <w:rPr/>
            </w:pPr>
            <w:r>
              <w:rPr>
                <w:sz w:val="28"/>
                <w:szCs w:val="28"/>
              </w:rPr>
              <w:t>Краснозерского района</w:t>
            </w:r>
          </w:p>
          <w:p>
            <w:pPr>
              <w:pStyle w:val="Normal"/>
              <w:ind w:left="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Н.Н.Леви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sz w:val="27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sz w:val="27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7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7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7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7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7"/>
        <w:b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7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7"/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rFonts w:eastAsia="Andale Sans UI;Arial Unicode MS"/>
      <w:i/>
      <w:iCs/>
      <w:kern w:val="2"/>
      <w:lang w:val="zxx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8">
    <w:name w:val="Заголовок 8 Знак"/>
    <w:basedOn w:val="Style13"/>
    <w:qFormat/>
    <w:rPr>
      <w:rFonts w:eastAsia="Andale Sans UI;Arial Unicode MS"/>
      <w:i/>
      <w:i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Специалист</cp:lastModifiedBy>
  <cp:lastPrinted>2024-01-28T16:54:00Z</cp:lastPrinted>
  <dcterms:modified xsi:type="dcterms:W3CDTF">2024-01-28T09:55:00Z</dcterms:modified>
  <cp:revision>118</cp:revision>
  <dc:subject/>
  <dc:title/>
</cp:coreProperties>
</file>