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Утверждаю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Глава Зубковского сельсовета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Краснозерского района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bCs/>
          <w:color w:val="000000"/>
          <w:spacing w:val="-1"/>
          <w:sz w:val="24"/>
          <w:szCs w:val="24"/>
        </w:rPr>
        <w:t xml:space="preserve">Новосибирской области 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bCs/>
          <w:color w:val="000000"/>
          <w:spacing w:val="-1"/>
          <w:sz w:val="24"/>
          <w:szCs w:val="24"/>
        </w:rPr>
        <w:t>____________ Т.Ю.Синегубова</w:t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/>
      </w:pPr>
      <w:r>
        <w:rPr>
          <w:bCs/>
          <w:color w:val="000000"/>
          <w:spacing w:val="-1"/>
          <w:sz w:val="24"/>
          <w:szCs w:val="24"/>
        </w:rPr>
        <w:t>«01» марта 2021г</w:t>
      </w:r>
    </w:p>
    <w:p>
      <w:pPr>
        <w:pStyle w:val="Normal"/>
        <w:numPr>
          <w:ilvl w:val="0"/>
          <w:numId w:val="0"/>
        </w:numPr>
        <w:shd w:fill="FFFFFF" w:val="clear"/>
        <w:ind w:left="4281" w:right="4457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4281" w:right="4457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План работы</w:t>
      </w:r>
    </w:p>
    <w:p>
      <w:pPr>
        <w:pStyle w:val="Normal"/>
        <w:numPr>
          <w:ilvl w:val="0"/>
          <w:numId w:val="0"/>
        </w:numPr>
        <w:shd w:fill="FFFFFF" w:val="clear"/>
        <w:ind w:left="4281" w:right="4457" w:hanging="0"/>
        <w:jc w:val="center"/>
        <w:outlineLvl w:val="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Администрации  Зубковского  сельсовет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057" w:leader="none"/>
        </w:tabs>
        <w:ind w:left="4281" w:right="3513" w:hanging="0"/>
        <w:outlineLvl w:val="0"/>
        <w:rPr/>
      </w:pPr>
      <w:r>
        <w:rPr>
          <w:b/>
          <w:bCs/>
          <w:color w:val="000000"/>
          <w:spacing w:val="-2"/>
          <w:sz w:val="28"/>
          <w:szCs w:val="28"/>
        </w:rPr>
        <w:t>Краснозерского района  на март 2021 года</w:t>
      </w:r>
    </w:p>
    <w:p>
      <w:pPr>
        <w:pStyle w:val="Normal"/>
        <w:shd w:fill="FFFFFF" w:val="clear"/>
        <w:tabs>
          <w:tab w:val="clear" w:pos="708"/>
          <w:tab w:val="left" w:pos="11057" w:leader="none"/>
        </w:tabs>
        <w:ind w:left="4281" w:right="3513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tbl>
      <w:tblPr>
        <w:tblW w:w="14367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2"/>
        <w:gridCol w:w="3581"/>
        <w:gridCol w:w="3060"/>
        <w:gridCol w:w="2476"/>
        <w:gridCol w:w="3688"/>
      </w:tblGrid>
      <w:tr>
        <w:trPr>
          <w:trHeight w:val="1393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54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ата</w:t>
            </w:r>
          </w:p>
          <w:p>
            <w:pPr>
              <w:pStyle w:val="Normal"/>
              <w:shd w:fill="FFFFFF" w:val="clear"/>
              <w:spacing w:lineRule="exact" w:line="274"/>
              <w:ind w:left="154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оведения</w:t>
            </w:r>
          </w:p>
          <w:p>
            <w:pPr>
              <w:pStyle w:val="Normal"/>
              <w:shd w:fill="FFFFFF" w:val="clear"/>
              <w:spacing w:lineRule="exact" w:line="274"/>
              <w:ind w:left="154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Время начала</w:t>
            </w:r>
          </w:p>
          <w:p>
            <w:pPr>
              <w:pStyle w:val="Normal"/>
              <w:shd w:fill="FFFFFF" w:val="clear"/>
              <w:spacing w:lineRule="exact" w:line="274"/>
              <w:ind w:left="154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ероприятия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29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Место проведения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7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то проводит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8"/>
              <w:ind w:left="322" w:right="336" w:firstLine="62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Ф.И.О., должность,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контактный телефон </w:t>
            </w:r>
            <w:r>
              <w:rPr>
                <w:color w:val="000000"/>
                <w:spacing w:val="-3"/>
                <w:sz w:val="24"/>
                <w:szCs w:val="24"/>
              </w:rPr>
              <w:t>ответственного лица</w:t>
            </w:r>
          </w:p>
        </w:tc>
      </w:tr>
      <w:tr>
        <w:trPr>
          <w:trHeight w:val="1002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,10,16,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н,вт,пн,пн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ерные совещ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убково, администра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губова Т.Ю., глава Зубковского сельсов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34</w:t>
            </w:r>
          </w:p>
        </w:tc>
      </w:tr>
      <w:tr>
        <w:trPr>
          <w:trHeight w:val="1272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входящей документаци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убково, администрация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бинет  №2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Кашкарёва М.М.,  специалист администрации Зуб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88</w:t>
            </w:r>
          </w:p>
        </w:tc>
      </w:tr>
      <w:tr>
        <w:trPr>
          <w:trHeight w:val="1631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днев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руктаж с населением  по пожарной безопас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убково, администрация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 специалиста  администрации Зубковского сельсове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Борисова А.В., делопроизводитель администрации Зуб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88</w:t>
            </w:r>
          </w:p>
        </w:tc>
      </w:tr>
      <w:tr>
        <w:trPr>
          <w:trHeight w:val="1066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«У дорожных правил каникул не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убко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ский Д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икеря О.В. 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зав. сектором по работе с молодежью Д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. Зубково 67-50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88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0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Встреча с  Советом ветеранов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блемы социального обслуживания пенсионеров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, кабинет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губова Т.Ю., глава Зубковского сельсовета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7-534 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Новикова Н.Н. – председатель Совета ветеранов</w:t>
            </w:r>
          </w:p>
        </w:tc>
      </w:tr>
      <w:tr>
        <w:trPr>
          <w:trHeight w:val="1342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а женщин всех.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убко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ский Д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ьчук Н.Д, художественный руководитель, ДК с. Зубково 67-505</w:t>
            </w:r>
          </w:p>
        </w:tc>
      </w:tr>
      <w:tr>
        <w:trPr>
          <w:trHeight w:val="1403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очке с любовью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тавка прикладного творчест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убко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ский Д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сенко Е.Г.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ектором по работе с молодежь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К с. Зубково 67-50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К с. Зубково 67-505</w:t>
            </w:r>
          </w:p>
        </w:tc>
      </w:tr>
      <w:tr>
        <w:trPr>
          <w:trHeight w:val="1419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ожаем зиму»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одное гуля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ДК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Зубко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ский Д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ысенко Е.Г.,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. сектором по работе с молодежью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ДК с. Зубково 67-505</w:t>
            </w:r>
          </w:p>
        </w:tc>
      </w:tr>
      <w:tr>
        <w:trPr>
          <w:trHeight w:val="982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, пт.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убко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ковский Д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овальчук С.Н. 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 xml:space="preserve">культорганизатор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К с. Зубково 67-505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илка «Сюрприз для Мам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льянов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С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ривенчук Н.А. 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заведующая СК с. Ульяновка 44-9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от такие наши мам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 - выстав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льянов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С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ривенчук Н.А. 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заведующая СК с. Ульяновка 44-9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Дарите женщинам цветы!»  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льянов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С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ривенчук Н.А. 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заведующая СК с. Ульяновка 44-9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фе-огоне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егодня праздник у девчат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Успенск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нский С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Иванюк Н.В. 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культорганизатор СК п. Успенский 44-920</w:t>
            </w:r>
          </w:p>
        </w:tc>
      </w:tr>
      <w:tr>
        <w:trPr>
          <w:trHeight w:val="1245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сессии 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убково, администра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нет глав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губова Т.Ю., глава Зубковского сель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-534</w:t>
            </w:r>
          </w:p>
        </w:tc>
      </w:tr>
      <w:tr>
        <w:trPr>
          <w:trHeight w:val="2703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семей находящихся на профилактическом уче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Зубково, 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Успенский, с.Ульянов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убковского сельсовета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негубова Т.Ю., глава Зубковского сельсовета 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7-534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А.В., делопроизводитель администрации Зубковского сельсовет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-588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4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коте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 ритме танцев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Ульянов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ьяновский СК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Кривенчук Н.А. </w:t>
            </w:r>
            <w:r>
              <w:rPr>
                <w:sz w:val="24"/>
              </w:rPr>
              <w:t xml:space="preserve"> </w:t>
            </w:r>
            <w:r>
              <w:rPr>
                <w:sz w:val="28"/>
                <w:szCs w:val="28"/>
              </w:rPr>
              <w:t>заведующая ДК с. Ульяновка 44-921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%1-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80"/>
      <w:u w:val="single"/>
    </w:rPr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6:00Z</dcterms:created>
  <dc:creator>Admin</dc:creator>
  <dc:description/>
  <cp:keywords/>
  <dc:language>en-US</dc:language>
  <cp:lastModifiedBy>Таьтяна</cp:lastModifiedBy>
  <cp:lastPrinted>2021-04-09T14:56:00Z</cp:lastPrinted>
  <dcterms:modified xsi:type="dcterms:W3CDTF">2021-04-09T07:57:00Z</dcterms:modified>
  <cp:revision>119</cp:revision>
  <dc:subject/>
  <dc:title>   Утверждаю</dc:title>
</cp:coreProperties>
</file>