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Утверждаю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Глава Зубковского сельсовета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____________Т.Ю.Синегубова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«01» декабря 2020г</w:t>
      </w:r>
    </w:p>
    <w:p>
      <w:pPr>
        <w:pStyle w:val="Normal"/>
        <w:numPr>
          <w:ilvl w:val="0"/>
          <w:numId w:val="0"/>
        </w:numPr>
        <w:shd w:fill="FFFFFF" w:val="clear"/>
        <w:ind w:left="4281" w:right="4457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лан работы</w:t>
      </w:r>
    </w:p>
    <w:p>
      <w:pPr>
        <w:pStyle w:val="Normal"/>
        <w:numPr>
          <w:ilvl w:val="0"/>
          <w:numId w:val="0"/>
        </w:numPr>
        <w:shd w:fill="FFFFFF" w:val="clear"/>
        <w:ind w:left="4281" w:right="4457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дминистрации  Зубковского  сельсов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057" w:leader="none"/>
        </w:tabs>
        <w:ind w:left="4281" w:right="3513" w:hanging="0"/>
        <w:outlineLvl w:val="0"/>
        <w:rPr/>
      </w:pPr>
      <w:r>
        <w:rPr>
          <w:b/>
          <w:bCs/>
          <w:color w:val="000000"/>
          <w:spacing w:val="-2"/>
          <w:sz w:val="28"/>
          <w:szCs w:val="28"/>
        </w:rPr>
        <w:t>Краснозерского района  на декабрь  2020 года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ind w:left="4281" w:right="3513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1436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9"/>
        <w:gridCol w:w="4343"/>
        <w:gridCol w:w="2754"/>
        <w:gridCol w:w="2316"/>
        <w:gridCol w:w="3395"/>
      </w:tblGrid>
      <w:tr>
        <w:trPr>
          <w:trHeight w:val="1393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54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4"/>
              <w:ind w:left="15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я</w:t>
            </w:r>
          </w:p>
          <w:p>
            <w:pPr>
              <w:pStyle w:val="Normal"/>
              <w:shd w:fill="FFFFFF" w:val="clear"/>
              <w:spacing w:lineRule="exact" w:line="274"/>
              <w:ind w:left="154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ремя начала</w:t>
            </w:r>
          </w:p>
          <w:p>
            <w:pPr>
              <w:pStyle w:val="Normal"/>
              <w:shd w:fill="FFFFFF" w:val="clear"/>
              <w:spacing w:lineRule="exact" w:line="274"/>
              <w:ind w:left="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роприят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о проводит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22" w:right="336" w:firstLine="6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.И.О., должность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онтактный телефон </w:t>
            </w:r>
            <w:r>
              <w:rPr>
                <w:color w:val="000000"/>
                <w:spacing w:val="-3"/>
                <w:sz w:val="24"/>
                <w:szCs w:val="24"/>
              </w:rPr>
              <w:t>ответственного лица</w:t>
            </w:r>
          </w:p>
        </w:tc>
      </w:tr>
      <w:tr>
        <w:trPr>
          <w:trHeight w:val="1003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,07,14,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т,пн,пн,пн.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рные совещания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убково, администра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лав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ковского сельсовет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егубова Т.Ю., глава Зубковского сель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34</w:t>
            </w:r>
          </w:p>
        </w:tc>
      </w:tr>
      <w:tr>
        <w:trPr>
          <w:trHeight w:val="1601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ходящей документацией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убково, администрация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 №2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ковского сельсовет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шкарёва М.М., специалист 2 разряда администрации Зубков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88</w:t>
            </w:r>
          </w:p>
        </w:tc>
      </w:tr>
      <w:tr>
        <w:trPr>
          <w:trHeight w:val="1631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ый  прием населения по интересующимся вопросам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убково, администрация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специалиста по социальной защите населения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ковского сельсовет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узер Г.А, специалист по социальной защите населения 67-588</w:t>
            </w:r>
          </w:p>
        </w:tc>
      </w:tr>
      <w:tr>
        <w:trPr>
          <w:trHeight w:val="199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с населением  по пожарной безопасност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убково, администрация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 специалиста  администрации Зубковского сельсове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ковского сельсовет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орисова А.В. делопроизводитель администрации Зубков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88</w:t>
            </w:r>
          </w:p>
        </w:tc>
      </w:tr>
      <w:tr>
        <w:trPr>
          <w:trHeight w:val="143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епитие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якое доброе деяние - благо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п.Успенск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организатор Успенского клуба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ванюк Н.В.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920</w:t>
            </w:r>
          </w:p>
        </w:tc>
      </w:tr>
      <w:tr>
        <w:trPr>
          <w:trHeight w:val="1139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милосерд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ы все одинаковые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Зубковский КДЦ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Зубковский КДЦ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еря О.В. зав.сектором по работе с детьм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05</w:t>
            </w:r>
          </w:p>
        </w:tc>
      </w:tr>
      <w:tr>
        <w:trPr>
          <w:trHeight w:val="1268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зыкальная открытка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жмем друг другу руки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Ульянов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Ульяновским сельским клубом Кривенчук Т.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921</w:t>
            </w:r>
          </w:p>
        </w:tc>
      </w:tr>
      <w:tr>
        <w:trPr>
          <w:trHeight w:val="114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 видеоролика с обсуждением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Добру и милосердию путь открыт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Зубковский КДЦ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Зубковский КДЦ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Н.Д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рук. дома культур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05</w:t>
            </w:r>
          </w:p>
        </w:tc>
      </w:tr>
      <w:tr>
        <w:trPr>
          <w:trHeight w:val="127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ная программа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удем лучшими друзьями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Ульянов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Ульяновским сельским клубом Кривенчук Т.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921</w:t>
            </w:r>
          </w:p>
        </w:tc>
      </w:tr>
      <w:tr>
        <w:trPr>
          <w:trHeight w:val="992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иделки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лавное вы молоды душой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Зубковский КДЦ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Зубковский КДЦ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Н.Д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рук. дома культур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05</w:t>
            </w:r>
          </w:p>
        </w:tc>
      </w:tr>
      <w:tr>
        <w:trPr>
          <w:trHeight w:val="1276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 программа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смех и грех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п.Успенск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организатор Успенского клуб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юк Н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920</w:t>
            </w:r>
          </w:p>
        </w:tc>
      </w:tr>
      <w:tr>
        <w:trPr>
          <w:trHeight w:val="1276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чередной сессии Совета депутатов Зубковского сельсовета Краснозерского района Новосибирской области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убково, администрация, 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 Главы Зубковского сельсовет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ковского сельсовета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шкарёва М.М., специалист 2 разряда администрации Зубков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8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85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утренник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color w:val="262626"/>
                <w:sz w:val="28"/>
                <w:szCs w:val="28"/>
              </w:rPr>
              <w:t>"Чего боится Дед Мороз?"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Ульянов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Ульяновским сельским клубом Кривенчук Т.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921</w:t>
            </w:r>
          </w:p>
        </w:tc>
      </w:tr>
      <w:tr>
        <w:trPr>
          <w:trHeight w:val="977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есёлая елка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п.Успенск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организатор Успенского клуб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юк Н.В. 44-92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94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color w:val="080000"/>
                <w:sz w:val="28"/>
                <w:szCs w:val="28"/>
                <w:shd w:fill="FFFFFF" w:val="clear"/>
              </w:rPr>
            </w:pPr>
            <w:r>
              <w:rPr>
                <w:color w:val="080000"/>
                <w:sz w:val="28"/>
                <w:szCs w:val="28"/>
                <w:shd w:fill="FFFFFF" w:val="clear"/>
              </w:rPr>
              <w:t>Игровая программа</w:t>
            </w:r>
          </w:p>
          <w:p>
            <w:pPr>
              <w:pStyle w:val="Style20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 тусовка»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Зубковский КДЦ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Зубковский КДЦ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керя О.В. зав.сектором по работе с детьми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05</w:t>
            </w:r>
          </w:p>
        </w:tc>
      </w:tr>
      <w:tr>
        <w:trPr>
          <w:trHeight w:val="980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здничный концерт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И снова Новый год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Зубковский КДЦ»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«Зубковский КДЦ»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Н.Д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.рук. дома культур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05</w:t>
            </w:r>
          </w:p>
        </w:tc>
      </w:tr>
      <w:tr>
        <w:trPr>
          <w:trHeight w:val="1266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атральное представление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яя сказка для взрослых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Ульяновк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Ульяновским сельским клубом Кривенчук Т.А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-921</w:t>
            </w:r>
          </w:p>
        </w:tc>
      </w:tr>
      <w:tr>
        <w:trPr>
          <w:trHeight w:val="1008" w:hRule="exac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навал</w:t>
            </w:r>
          </w:p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овогоднее чудо»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п.Успенский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470" w:leader="none"/>
              </w:tabs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</w:t>
            </w:r>
          </w:p>
        </w:tc>
        <w:tc>
          <w:tcPr>
            <w:tcW w:w="3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организатор Успенского клуб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юк Н.В. 44-920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suppressLineNumbers/>
      <w:suppressAutoHyphens w:val="true"/>
      <w:autoSpaceDE w:val="true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6:00Z</dcterms:created>
  <dc:creator>Admin</dc:creator>
  <dc:description/>
  <cp:keywords/>
  <dc:language>en-US</dc:language>
  <cp:lastModifiedBy>Таьтяна</cp:lastModifiedBy>
  <cp:lastPrinted>2018-12-25T12:43:00Z</cp:lastPrinted>
  <dcterms:modified xsi:type="dcterms:W3CDTF">2021-02-04T07:41:00Z</dcterms:modified>
  <cp:revision>146</cp:revision>
  <dc:subject/>
  <dc:title>   Утверждаю</dc:title>
</cp:coreProperties>
</file>