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УБ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09"января 2020 г.                 с. Зубково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 2020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Бюллетень органов местного самоуправления Зубковского сельсовета Краснозерского района Новосибирской области» и  разместить на официальном сайте администрации Зубковского сельсовета Краснозерского района Новосибирской области.</w:t>
      </w:r>
    </w:p>
    <w:p>
      <w:pPr>
        <w:pStyle w:val="Headertexttopleveltextcentertext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Зубков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                 Т.Ю.Синегуб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Е.И.Олейник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18"/>
          <w:szCs w:val="18"/>
        </w:rPr>
        <w:t>67-504</w:t>
      </w:r>
      <w:r>
        <w:rPr>
          <w:sz w:val="28"/>
          <w:szCs w:val="28"/>
        </w:rPr>
        <w:t xml:space="preserve">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Зубковского сельсовета Краснозер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09.01.2020г № 1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0 год </w:t>
      </w:r>
    </w:p>
    <w:tbl>
      <w:tblPr>
        <w:tblW w:w="1555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1393"/>
        <w:gridCol w:w="1016"/>
        <w:gridCol w:w="1268"/>
        <w:gridCol w:w="1418"/>
        <w:gridCol w:w="5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го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Муниципальное казенное учреждение  культуры «Зубковский КД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271049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632944, Новосибирская область, Краснозерский район, село Зубково, ул.Центральная 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рвоеполугодие 202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юль 2020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полноты и достоверности отчетности.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Муниципальное казенное учреждение  культуры «Зубковский КД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271049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632944, Новосибирская область, Краснозерский район, село Зубково, ул.Центральная 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тороеполугодие 202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кабрь  2020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полноты и достоверности отчетности.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Администрация Зубковского сельсовета Краснозерского района Новосиби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271004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632944, Новосибирская область, Краснозерский район, село Зубково, ул.Центральная 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рвоеполугодие 202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юль 2020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полноты и достоверности отчетности.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Администрация Зубковского сельсовета Краснозерского района Новосиби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271004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632944, Новосибирская область, Краснозерский район, село Зубково, ул.Центральная 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тороеполугодие 202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кабрь 2020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полноты и достоверности отчет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0:00Z</dcterms:created>
  <dc:creator>1</dc:creator>
  <dc:description/>
  <cp:keywords/>
  <dc:language>en-US</dc:language>
  <cp:lastModifiedBy>Таьтяна</cp:lastModifiedBy>
  <cp:lastPrinted>2019-01-14T10:07:00Z</cp:lastPrinted>
  <dcterms:modified xsi:type="dcterms:W3CDTF">2020-01-09T07:06:00Z</dcterms:modified>
  <cp:revision>15</cp:revision>
  <dc:subject/>
  <dc:title/>
</cp:coreProperties>
</file>